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710" w:hanging="0"/>
        <w:rPr>
          <w:b/>
          <w:b/>
          <w:sz w:val="28"/>
          <w:szCs w:val="28"/>
          <w:lang w:val="es-ES"/>
        </w:rPr>
      </w:pPr>
      <w:r>
        <w:rPr>
          <w:b/>
          <w:sz w:val="28"/>
          <w:szCs w:val="28"/>
          <w:lang w:val="es-ES"/>
        </w:rPr>
        <w:t xml:space="preserve"> </w:t>
      </w:r>
      <w:r>
        <w:rPr>
          <w:b/>
          <w:sz w:val="28"/>
          <w:szCs w:val="28"/>
          <w:lang w:val="es-ES"/>
        </w:rPr>
        <w:t>Unidad Didáctica 9. Crisis de las democracias y II Guerra Mundial (1919-45)</w:t>
      </w:r>
    </w:p>
    <w:p>
      <w:pPr>
        <w:pStyle w:val="Normal"/>
        <w:rPr>
          <w:b/>
          <w:b/>
          <w:sz w:val="22"/>
          <w:szCs w:val="22"/>
          <w:lang w:val="es-ES"/>
        </w:rPr>
      </w:pPr>
      <w:r>
        <w:rPr>
          <w:b/>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1. Los felices años 20</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I Guerra Mundial benefició a los EE.UU., vendió muchos productos a los aliados y sufrió reducias pérdidas humanas. Al finalizar la guerra, se convirtió en la primera potencia mundi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década de 1920 fue de gran prosperidad para los EE.UU.: se desarrolló el consumismo, base del modo de vida americano y pasó a ser un sueño para millones de emigrantes de todo el mund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consumismo pudo desarrollarse porque se incrementó la productividad y se redujeron los costes, se apoyó en la publicidad, la compra a plazos, los préstamos y el auge de la Bols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prosperidad no se repartió por igual: creció más la oferta que la demanda, muchos campesinos se arruinaron y algunos sectores industriales entraron en quiebra, por todo ello, se extendió el paro.</w:t>
      </w:r>
    </w:p>
    <w:p>
      <w:pPr>
        <w:pStyle w:val="Normal"/>
        <w:rPr>
          <w:sz w:val="22"/>
          <w:szCs w:val="22"/>
          <w:lang w:val="es-ES"/>
        </w:rPr>
      </w:pPr>
      <w:r>
        <w:rPr>
          <w:sz w:val="22"/>
          <w:szCs w:val="22"/>
          <w:lang w:val="es-ES"/>
        </w:rPr>
        <w:t xml:space="preserve"> </w:t>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2. La crisis de 1929 y la Gran Depresi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La Bolsa que había vivido una fase de burbuja especulativa, entró en un ciclo de desconfianza. Se inició una oleada de venta de acciones que generó que su valor cayera en picado. </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crack de la Bolsa obligó a los bancos a cerrar por falta de fondos. Así, también disminuyó el consumo y la producción y se extendió el paro. Desde los EE.UU., la crisis se extendió al resto del mund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programa del New Deal, presentado por Roosevelt en 1932, defendía la intervención del Estado para reactivar la economí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crisis no se superó hasta la II Guerra Mundial, pero ayudar a empresas en apuros, crear empresas públicas, controlar a los bancos y las obras públicas, apoyar los precios agrícolas y aumentar los salarios facilitó cierta recuperación para los EE.UU.</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3. El fascismo italian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s consecuencias de la I Primera Guerra Mundial fueron desastrosas para Italia: el número de víctimas y la situación económica llevaron a tener miedo a la revolución; y los tratados de paz significaron un desengaño nacional (irredentism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1921, los Fasci de combate creados por Mussolini se convirtieron en el Partido Nacional Fascista: prometían un Estado fuerte, expansionista y que garantizase la propiedad privad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fascismo contó con el apoyo de la pequeña y alta burguesía, y con la tolerancia de la Iglesia y el monarc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1932, en el seno de una fase de gran huelga general, Mussolini organizó la Marcha sobre Roma y consiguió ser nombrado jege de gobierno por el Rey.</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tre 1922 y 1925 Mussolini estableció un régimen autoritario: se prohibieron los partidos políticos y el Estado ejerció un fuerte control económico y social.</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4. La instauración del nazismo en Alemani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Finalizada la guerra, Alemania se organizó de forma democrática en la llamada República de Weimar.</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Tratado de Versalles había impuesto había impuesto unas condiciones muy duras a una Alemania en plena postguerr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lo generó miseria, paro y descontento social, que se tradujo en movimientos de carácter revolucionario (espartaquistas) y de la extrema derecha; estos últimos intentaron varios golpes de Estado, entre ellos, el Putsch de Munich.</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1920, Hitler fundó el Partido Nacionalsocialista y en el libro Mi Lucha (Mein Kampf) estableción su ideario antidemócrata, antibolchevique, antisemita y partidario de un gran imperio alemá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Alemania, la crisis de 1929 facilitó el éxito de las propuestas de demagogos y extremist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1932, el partido nazi consiguió 13 millones de votos y Hitler fue nombrado Canciller. En 1934, Hitler se proclamó Führer y Canciller del III Reich (Imperi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5. El III Reich alemá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A partir de 1934, el Partido Nacionalsocialista transformó Alemania en una dictadura: (1) se suprimió todo vestigio democrático, (2) se persiguió de forma sistemática a la oposición, así se crearon cuerpos policiales como las SS y la GESTAPO, (3) se depuró la administración pública, (4) el poder judicial se sometió al partid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sociedad estaba controlada por el nazismo: (1) se persiguió el arte y la literatura independiente, (2) la juventud era adoctrinada, (3) la mujer quedaba relegada a un papel secundario, (4) se excluía de la sociedad a los menos aptos, (5) se propagó un gran sentimiento antisemita y racista a los no arios, (6) exaltación de la violenci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nazismo utilizó el terror sistematizado: aspiraba a la pureza racial y, a partir de 1933, se crearon los primeros campos de concentraci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Se instauró una economía autárquica, un ambicioso plan de obras públicas y se reforzó la industria bélica para apoyar sus proyectos expansionista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6. Casuas y contendientes de la II Guerra Mundi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II Guerra Mundial estalló, en gran parte, por la política expansionista y la escalada bélica que, durante la década de 1930, llevaron a cabo Italia, Alemania y Jap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guerra enfrentó a estas potencias autoritarias o del Eje con las aliadas (URSS, Francia y Gran Bretañ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Las potencias democrácticas no supieron frenar a los régimenes autoritarios: EE.UU. llevó acabo una política de aislacionismo, fuera de los problemas mundiales, mientras que Reino Unido y Francia  se centraron en resolver sus problemas internos y llevar una política de apaciguamiento para evitar otro conflicto bélico. </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Sociedad de Naciones fue incapaz de generar un clima de entendimiento y paz, en 1933 abandonaron este organismo Japón y Alemania y en 1936 Itali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Estados autoritarios comenzaron en los años 30 una serie de agresiones bélicas: Japón ocupó Manchuria e inició su invasión de China; Italia invadió Etiopía y ocupó Albania; Alemania e Italia intervinieron en la Guerra Civil Española y Alemania comenzó a remitalizar Renania, incumpliendo el Tratado de Versalles y a finales de la década ocupó Austria, reivindicó a Checoslovaquia los Sudetes, convirtió en protectorado a Bohemia y Moravia, haciendo desaparecer al Estaod de Checoslovaquia y convirtiendo a la parte de Eslovaquia en Estado satélite alemá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Previo a la guerra surgen una serie de alianzas y pactos: (1) Pacto entre Alemania e Italia conocido como Eje Roma-Berlín, posteriormente renovado con el Pacto de Acero (2) Pacto Antikomintern contra la URSS, firmado por Alemania y Japón y posteriormente Italia, (3) Pacto Germánico-Soviético entre la URSS y Alemania, con el objetivo de repartirse Polonia entre ambos y dejar la zona de Finlandia, países bálticos y Besarabia bajo control ruso, (4) Tratado defensivo con Polonia, firmado por Francia y Reino Unid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Alemania tras el pacto con los soviéticos decide invade Polonia, este hecho provocó el inicio de la II Guerra Mundial.</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7. Europa bajo el dominio nazi (1939-1941):</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Desde 1939 hasta finales de 1941 el conflicto se decantó a favor del Eje, Alemania ocupó Dinamarca y Noruega,  sólo Gran Bretaña hizo frente Alemania (resistió a los bombardeos aéreos en su territorio, gracias a las defensas organizadas por la RAF y la utilización de radares,  evitando así un desembarco alemá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A partir de 1941 la guerra se mundializó, extendiéndose más allá de Europa, en el Norte de  África y Oriente Próximo se enfrentaron ejércitos alemanes e italianos contra los británicos, Alemania conquistó Grecia y Yugoslavia y  Hitler inició el ataque a la URSS (Operación Barbarroja) llegando hasta las puertas de Leningrado (San Petersburgo) y Moscú. En el Atlántico ante la expansión japonesa, EE.UU. decretó el embargo de acero y petróleo sobre esta potencia, en respuesta a ello, Japón destruyó la flota de EE.UU. en Pearl Harbour, lo que propició la entrada de EE.UU. en el conflict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territorios ocupados por Alemania (Alsacia, Lorena, Luxemburo, Bohemia, Moravia, Eslovaquia, etc.) se conviertieron en regiones incorporadas al Reich y crearion Estados Satélites con gobernadores colaboracionistas (Francia de Vichy, Eslovaquia, Rumanía, Hungría, etc.). los mismo hizo Italia (Etiopía y Albania) y Japón (Manchuria y China), ya que los territorios ocupados se organizaron en función de los intereses particulares de los ocupantes, con la finalidad de explotar sus recurs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8. Las grandes ofensivas aliadas (1942-1945):</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A partir de 1942, la entrada en el conflicto de la URSS y los EE.UU. generó un cambio de tendencia: EE.UU. frenó a los japones en las batallas de Midway y Guadalcanal, los británicos bencieron a los alemanes en el Norte de África (El-Alamein) y un ejército aliado venció a los alemanes en Túnez, siendo este territorio esencial para convertirse en una nueva plataforma para iniciar la invasión de Italia, hecho que se produce en 1943. En la zonas rusa  se confirmó el fracaso alemán en  la batalla de Stalingrado, los soviéticos pasaron a la ofensiva y recuperaron Ucrania, liberaron a Leningrado. La liberación de Europa se inició tras el desembarco de Normandia organizado por el ejército angloestadounidense y el avence por el Este de los rusos que recuperaron Polonia, Rumanía y Bulgaria. En abril de 1945 se rindió Alemania </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el Pacífico continuó la reconquista norteamericana delos territorios ocupados por Japón, pero los japoneses de resistían a capitular, de hecho surge la resistencia de los Kamikazes, los americanos continuarons sus bombardeos a Tokyo y otras ciudades, pero ante la resistencia prolongada, el presidente de EE.UU., Truman, decidió utilizar la bomba atómica que fue lazanda en agosto de 1945 en Hisoshima y Nagasaki, ante este hecho  Japón capituló el 2 de septiembre de 1945.</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b/>
          <w:b/>
          <w:lang w:val="es-ES"/>
        </w:rPr>
      </w:pPr>
      <w:r>
        <w:rPr>
          <w:b/>
          <w:lang w:val="es-ES"/>
        </w:rPr>
        <w:t>9. Las consecuencias de la guerr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gravedad e intensidad del conflicto armado generó gran diversidad de consecuencias directas: (1) la muerte de alrededor de 50 millones de víctimas, la mayoría civiles, (2) gran impacto moral entre la población, (3) la práctica destrucción de la economía de los países beligerantes (ciudades, industria, agricultura, patrimonio, etc.).</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A más largo plazo, los horrores de la guerra (Holocausto, bomba atómica, deportaciones, desplazamientos, etc.) generaron un fuerte impacto moral en la poblaci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Se estableción un nuevo orden mundial: Europa, destrozada, dejó paso abierto al liderazgo de EE.UU. y la URSS. En las conferencias de Teherán en noviembre de 1943 (participa Roosevelt, Stalin y Churchill para preparar el final de la guerra), Yalta en febrero de 1945 (se decide eliminar el régimen nazi en Alemania, dividir Alemania y Austria en cuatro zonas de ocupación y dividir las ciudades de Viena y Berlín), Potsdam en agosto de 1945 (se reunen Truman, Attlee y Satilin donde se decide la devolución de todos los territorios ocupados por Alemania, la separación de Austria, desmantelamiento de la industria militar, proceso y castigo de los lídreres nazis y se fijó una línea de frontera entre Polonia y Alemania) y París en 1946 (obejtivo reodenar el mapa europeo, la URSS se anexionó una zona oriental de Polonia, los países bálticos, Prusia Oriental y parte de Finlandia y Rumanía. Hungría recuperó sus fronteras e Italia perdió el Dodecaneso e Istria a favor de Grecia y Yugoslavia respectivamete. </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Tras la conferencia de Potsdam se inició el diseño de un mundo marcado por las dos nuevas superpotencias: la URSS y EE.UU., con dos modelos económicos y políticos bien diferenciados (capitalismo/comunismo), se crean dos zonas de influencia: el Este bajo el control soviético y el Oeste, bajo la influencia agloamerican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Se creó la ONU (sustituye a la Sociedad de Naciones), cuyo objetivo principal fue el mantenimiento de la par y la seguridad internacional, así como la cooperación entre los países.</w:t>
      </w:r>
    </w:p>
    <w:sectPr>
      <w:headerReference w:type="default" r:id="rId2"/>
      <w:footerReference w:type="default" r:id="rId3"/>
      <w:type w:val="nextPage"/>
      <w:pgSz w:w="11906" w:h="16838"/>
      <w:pgMar w:left="1701" w:right="170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4:22:00Z</dcterms:created>
  <dc:creator> </dc:creator>
  <dc:description/>
  <cp:keywords/>
  <dc:language>en-US</dc:language>
  <cp:lastModifiedBy>Mayte Sanchez Sanchez</cp:lastModifiedBy>
  <dcterms:modified xsi:type="dcterms:W3CDTF">2013-04-15T16:40:00Z</dcterms:modified>
  <cp:revision>20</cp:revision>
  <dc:subject/>
  <dc:title>Resumen Unidad Didáctica 1: La Islam y el Al-Andalus</dc:title>
</cp:coreProperties>
</file>